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796"/>
        <w:gridCol w:w="1804"/>
        <w:gridCol w:w="2790"/>
        <w:gridCol w:w="1260"/>
      </w:tblGrid>
      <w:tr>
        <w:trPr>
          <w:trHeight w:val="67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81225</wp:posOffset>
                  </wp:positionH>
                  <wp:positionV relativeFrom="paragraph">
                    <wp:posOffset>635</wp:posOffset>
                  </wp:positionV>
                  <wp:extent cx="171450" cy="171450"/>
                  <wp:effectExtent l="0" t="0" r="0" b="0"/>
                  <wp:wrapNone/>
                  <wp:docPr id="1" name="L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81225</wp:posOffset>
                  </wp:positionH>
                  <wp:positionV relativeFrom="paragraph">
                    <wp:posOffset>635</wp:posOffset>
                  </wp:positionV>
                  <wp:extent cx="171450" cy="171450"/>
                  <wp:effectExtent l="0" t="0" r="0" b="0"/>
                  <wp:wrapNone/>
                  <wp:docPr id="2" name="L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80"/>
            </w:tblGrid>
            <w:tr>
              <w:trPr>
                <w:trHeight w:val="675" w:hRule="atLeast"/>
              </w:trPr>
              <w:tc>
                <w:tcPr>
                  <w:tcW w:w="3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</w:rPr>
                    <w:t xml:space="preserve">Asociaţii şi Fundaţii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r crt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eneficiar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uprafaţă utilă -mp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hirie lună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itigii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Culturală "ACAPELLA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.6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0,47EURO+230,69LE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SAB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.8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,12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Creştin Democrată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.0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1,03EURO+240,54LE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AMERA CONSULTANŢILOR FISCALI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7,6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80,78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Centrul de Prevenire a Conflictelor &amp; Early Warning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.7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,61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Criminaliştilor din Români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.8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9,73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tentii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Cultural Umanitară"Dan Marţian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7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61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"TOFLEA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.2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4,25EURO+89,96LE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"Nina Sport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.4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4,77EURO+79,93LE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"CLUBUL PENTRU COMUNICARE, CUNOAŞTERE ŞI MEDIERE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1,6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2,76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"PUZZLE KINDERGARTEN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.4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3,52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APĂRĂTORII PĂDURILOR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.9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8,61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de Luptă Împotriva Contrafacerilor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1.6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0,69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"ZI DESCHISĂ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.7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,11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„RENAŞTEREA PENTRU SĂNĂTATE, EDUCAŢIE ŞI CULTURĂ”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3.8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4,48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"LISA-MARIE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.8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7,92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Umanitaria Projec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.5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4,23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"PRIN NOI ÎNŞINE ÎN EUROPA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.5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,76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"ANGHEL"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.7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6,32EU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Editorial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.85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2,62EUR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Pentru Progres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4.7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7,21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tentii+reziliere+evacuare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EURISC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.5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1,13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tentii+evacuare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CORDELI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4.7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4,23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ROPOSTURO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4.0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,37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PENTRU VOLUNTARIAT SOCIAL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.0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,04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CIVIC SENS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9.1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3,4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CONSTANTIN BRÂNCUŞI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.0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7,35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pentru Implementarea Democraţiei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6.6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,43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Centrul Internaţional Antidrog şi pentru Drepturile Omului (CIADO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.0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0,38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tentii+reziliere+evacuare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"VIVENDI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.0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2,17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AGENŢIA DE DEZVOLTARE COMUNITARĂ "ÎMPREUNĂ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.1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2,91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FĂRĂ FRONTIERE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.6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7,7EURO+74,9LE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FORCE TOURISM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.8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2,26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Eurofilm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.5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2,67EURO+74,75LE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Oamenilor de Afaceri din Ilfov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.1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1,76EURO+87,32LE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sociaţia FREE PEOPLE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.7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,63EURO+261,24LE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Maio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.0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8,76EURO+261,24LE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"La Poarta Sufletului"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3.2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4,03EURO+261,24L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,,Organizaţia de Luptă Împotriva Discriminărilor’’ - Aliat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.44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6,62EURO+261,24LE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pentru Cooperare şi Colaborare Internaţională în Domeniul Dezvoltării Societăţii Civile şi Protecţiei Mediului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.8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0,15EURO+251,99LE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COURAGE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.3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4,66EURO+49,95LE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"ECO VILLAGE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.9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9,33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pentru Copii cu Dizabilităţi "IOANA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.7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,78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GREEN COLLEGE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.3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,85EURO+102,61LE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România – Rusi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.2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4,51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tentii+evacuare 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PRO WATER POLO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.6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5,75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Tinerilor pentru Integrare Europeană - Constanţ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.3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0,04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pentru prevenţia şi lupta împotriva limfomului şi leucemiei "LEUCEMIA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.4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,9EURO+102,24LE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Studenţilor Medicinişti Hipocrates-Bucureşti 201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.5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,4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Literară ŢIE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.5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,69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de Prietenie Română-Elen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.9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8,15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pentru Arte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,4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0,14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a TINERETUL MARAMURE</w:t>
            </w: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 MBM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.8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6,41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tentii+evacuare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"Opinii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.4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7,53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tentii+reziliere+evacuare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de Tineret "Liberte de Pensee"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2.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2,32EU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MTB CLUB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.75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6,12EUR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HUMAN SECURITY NETWORK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.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72EURO+257,65L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Callatis Sailing Club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.80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3,78EUR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Culturală "QUO VADIS ROMANIA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.5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,62EURO+49,95LE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INSTITUTUL SETAR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.2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6,75EURO+45,71LE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CLUBUL SPORTIV "CRIS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.1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9,79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VERI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.0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7,27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"Fondul Internaţional de Cooperare şi Parteneriat al Mării Negre şi Mării Caspice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9.7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8,5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"Institutul de Studii Populare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.3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9,79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unea Naţională a Executorilor Judecătoreşti din Români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8.60</w:t>
            </w:r>
          </w:p>
        </w:tc>
        <w:tc>
          <w:tcPr>
            <w:tcW w:w="2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5,36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"PRO VICTIX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.3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,8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FLEUR DE LYS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.3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,8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eRomânia Gateway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1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7,07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culturală şi de prietenie „Egyutt-Impreună”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3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,95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"Institutul Român pentru Studii Democrate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2.0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5,78Euro+26,08LE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gajament de plata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ţia INSTITUTUL DE STUDII LIBERALE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2.8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47,34Euro+784,06LE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gajament de plata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pentru Turism Român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2.8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3,68Euro+106,83L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BLUE PLANET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6.50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49,3Euro+900,36LE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tia "Marele Priorat Autonom,Ospitalier,Spiritual si Militar al S.O.S.J.J - Cavalerii de Malta - Bucuresti 2010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5.7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,1Euro+206,36LE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Cul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8.9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81,99Euro+53,89LE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ŢIA GRAMPE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.3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6Euro+143,93L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MERA DE COMERŢ ŞI INDUSTRIE A ROMANIEI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4.16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4,27Euro+127,47LE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UNIUNEA EDITORILOR DIN ROMAN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.8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1,77 EU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"CLUBUL ROMAN DE PRESA"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47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,92 EUR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tentii+evacuare 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ROMANA ANTISIDA - ARAS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7.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6,22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INFO SANATATE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3.3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3,22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PRODEMO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5.3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4,65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NIUNEA ZIARISTILOR PROFESIONISTI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.9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,56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ORASELOR DIN ROMANI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9.9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4,86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UMUL DEMOCRAT AL GERMANILOR DIN ROMANI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9.7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4,63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TIA JUDETEANA DE FOTBAL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.6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2,32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EUROPEANA PENTRU SUSTINEREA DREPTURILOR OMULUI, COMBATEREA DISCRIMINARII SI CORUPTIEI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.5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6,01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"TOTUL PENTRU VIATA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.5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24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"SFANTUL CIPRIAN" SUCEAV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.5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1,41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</w:t>
            </w:r>
            <w:r>
              <w:rPr>
                <w:rFonts w:eastAsia="Times New Roman"/>
                <w:color w:val="000000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A  SOCIETATEA INGINERILOR DE PETROL SI GAZE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9.1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4,98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ŢIA COMUNELOR DIN ROMÂNI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6.6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6,82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UZEUL MUNICIPIULUI BUCUREST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0.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82,61 EU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AMERA DE COMERT SI INDUSTRIE ROMANIA -CEHIA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7.08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2,87 EUR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tentii+evacuare 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IGA ASOCIA</w:t>
            </w:r>
            <w:r>
              <w:rPr>
                <w:rFonts w:eastAsia="Times New Roman"/>
                <w:color w:val="000000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ILOR PRODUCATORILOR AGRICOLI DIN ROMANI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.4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,87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ROMANA PENTRU SANATATE SI SECURITATE IN MUNC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8,5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0,80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tentii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ŢIA PURTĂTORILOR DE STOMĂ CUTANATĂ DIN ROMÂNI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.9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,6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OMCONSERV-PATRONATUL  INDUSTRIEI DE CONSERVE DIN LEGUME-FRUCTE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.2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2,88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vacuare 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NATIONALA PATRONALA NUTRICOMB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6.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4,32 EU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tentii+evacuare 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NSILIUL NA</w:t>
            </w:r>
            <w:r>
              <w:rPr>
                <w:rFonts w:eastAsia="Times New Roman"/>
                <w:color w:val="000000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ONAL AL INTREPRINDERILOR PRIVATE MICI SI MIJLOCII DIN ROMÂNIA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2,30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31,45 EUR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CONSUMATORILOR DIN ROMANI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.1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7,1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NFEDERATIA NATIONALA A FEMEILOR DIN ROMANI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5.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1,51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NIUNEA DE CREATIE INTERPRETATIVĂ  A MUZICIENILOR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6.6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5,64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PENSIONARILOR BUCURESTI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.6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,35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ATRONATUL INDUSTRIEI DE CELULOZA SI HARTIE-ROMPAP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.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4,55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RGANIZATIA NATIONALA CERCETASII ROMANIEI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.5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,25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CENTRUL EUROPEAN PENTRU DREPTURILE COPIILOR CU DIZABILITATI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.6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,85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NATIONALA A SPECIALISTILOR IN RESURSE UMANE A.U.R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2,0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0,22 EU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CAM. DE COMERT SIIND.ROMANIA-REP.COREEA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.77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5,6 EUR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EURO 26&lt; ROMANI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2.6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7,23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CULTURALA DIVERTIS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7.6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8,94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NIUNEA NA</w:t>
            </w:r>
            <w:r>
              <w:rPr>
                <w:rFonts w:eastAsia="Times New Roman"/>
                <w:color w:val="000000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ONALĂ  A CONSILIILOR JUDETENE DIN ROMÂNI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7.8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3,47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AR SANITAR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.8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,61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NATIONALA ANTICORUPTIE</w:t>
            </w:r>
          </w:p>
        </w:tc>
        <w:tc>
          <w:tcPr>
            <w:tcW w:w="1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.2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1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LUB UNESCO ADOLESCENTII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7.3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0,47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tentii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FORUMUL ANTIDROG - FORAD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1.4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7,17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tentii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NIUNEA GENERALA A PENSIONARILOR DIN ROMANI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5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05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</w:t>
            </w:r>
            <w:r>
              <w:rPr>
                <w:rFonts w:eastAsia="Times New Roman"/>
                <w:color w:val="000000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A REZISTEN</w:t>
            </w:r>
            <w:r>
              <w:rPr>
                <w:rFonts w:eastAsia="Times New Roman"/>
                <w:color w:val="000000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 NA</w:t>
            </w:r>
            <w:r>
              <w:rPr>
                <w:rFonts w:eastAsia="Times New Roman"/>
                <w:color w:val="000000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ONALĂ ROMÂNĂ ANTICOMUNISTĂ(RNRA-C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8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44 EU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CLUBUL SPORTIV DAN DACIAN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5.07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8,21 EUR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LIGA NA</w:t>
            </w:r>
            <w:r>
              <w:rPr>
                <w:rFonts w:eastAsia="Times New Roman"/>
                <w:color w:val="000000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ONALĂ - INTERNA</w:t>
            </w:r>
            <w:r>
              <w:rPr>
                <w:rFonts w:eastAsia="Times New Roman"/>
                <w:color w:val="000000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ONALĂ PENTRU APĂRAREA DREPTURILOR OMULUI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.4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,68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vacuare </w:t>
            </w:r>
          </w:p>
        </w:tc>
      </w:tr>
      <w:tr>
        <w:trPr>
          <w:trHeight w:val="12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PROFESIONALA A PRODUCATORILOR DE AGREGATE MINERALE DIN ROMANI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.1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,06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RGANIZA</w:t>
            </w:r>
            <w:r>
              <w:rPr>
                <w:rFonts w:eastAsia="Times New Roman"/>
                <w:color w:val="000000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A PATRONALĂ A PRODUCĂTORILOR DE INGRĂ</w:t>
            </w:r>
            <w:r>
              <w:rPr>
                <w:rFonts w:eastAsia="Times New Roman"/>
                <w:color w:val="000000"/>
                <w:sz w:val="24"/>
                <w:szCs w:val="24"/>
              </w:rPr>
              <w:t>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ĂMINTE CHIMICE NITROFOSFO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.8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9,92 EURO                      33,39 lei ( curte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ROMANA A APEI - A.R.A.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9.47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9,65 EURO                                      134,09 lei ( curte 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tentii+evacuare 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DE STANDARDIZARE DIN ROMANI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.8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11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OCIETATEA DE CULTURA MACEDO-ROMAN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.5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,28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ONDUL ROMAN DE DEZVOLTARE SOCIAL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6,7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1,05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ROMANA PENTRU  TRANSPARENT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0.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6,44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''VICTORIA REVOLU</w:t>
            </w:r>
            <w:r>
              <w:rPr>
                <w:rFonts w:eastAsia="Times New Roman"/>
                <w:color w:val="000000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EI  DIN DECEMBRIE 1989''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2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96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COMITETUL ROMAN PENTRU CINSTIREA EROILOR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.1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34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trentii+evacuare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LUPTARILOR DIN REVOLUTIA DIN DECEMBRIE 1989 CARAS-SEVERIN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7.4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1,76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tentii+evacuare 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EDERALA NA</w:t>
            </w:r>
            <w:r>
              <w:rPr>
                <w:rFonts w:eastAsia="Times New Roman"/>
                <w:color w:val="000000"/>
                <w:sz w:val="24"/>
                <w:szCs w:val="24"/>
              </w:rPr>
              <w:t>Ț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ONALĂ A REVOLUTIONARILOR DIN ROMANI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1.9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1,98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tentii+evacuare 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"CLUB TV 22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8.0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,64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tentii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"CLUB 22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9.9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8,63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tentii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UNDATIA POST PRIVATIZARE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.3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9,79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tentii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UNDATIA CENTRUL ROMAN PENTRU  INTREPRINDERI MICI SI MIJLOCI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.2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,73 EU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UNDATIA ASCAR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79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14 EUR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UNDATIA ROMANIA MARE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8.5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,09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UNDATIA "MULTIMEDIA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4.7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1,58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UNDATIA UMANITARA STATHAKIS SF. ILIE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.1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,67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UNDATIA ECOLOGICA GREEN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6.4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06,80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UNDATIA MAGAZIN ISTORIC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6.7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5,36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UNDATIA "AJUTOR PENTRU VARSTA A III-A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.7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,17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UNDATIA ITHA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.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,78 EU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tentii(angaj de plata)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UNDATIA "ECOFLORA BUCURESTI"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7.25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1,15 EUR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tentii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UNDATIA PENTRU PROMOVAREA IDEALURILOR EUROPE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0.2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3,59 EU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RP  NEPTUN</w:t>
            </w:r>
          </w:p>
        </w:tc>
        <w:tc>
          <w:tcPr>
            <w:tcW w:w="1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oung and Clever Constanta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9,16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55,30 EUR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RP TRIUMF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sociatia Scoala de tenis Nastase Costica si Mihnea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1,55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1,55 $ /lun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1906" w:h="16838"/>
      <w:pgMar w:left="1417" w:right="74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16:00Z</dcterms:created>
  <dc:creator>TIVADAR</dc:creator>
  <dc:description/>
  <dc:language>en-US</dc:language>
  <cp:lastModifiedBy>Mirela Luca</cp:lastModifiedBy>
  <cp:lastPrinted>2013-01-18T11:45:00Z</cp:lastPrinted>
  <dcterms:modified xsi:type="dcterms:W3CDTF">2013-01-18T14:16:00Z</dcterms:modified>
  <cp:revision>2</cp:revision>
  <dc:subject/>
  <dc:title/>
</cp:coreProperties>
</file>